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28"/>
          <w:szCs w:val="28"/>
          <w:lang w:eastAsia="it-IT"/>
        </w:rPr>
      </w:pPr>
      <w:r>
        <w:rPr>
          <w:rFonts w:cs="Arial"/>
          <w:b/>
          <w:bCs/>
          <w:sz w:val="28"/>
          <w:szCs w:val="28"/>
          <w:lang w:eastAsia="it-IT"/>
        </w:rPr>
        <w:t>ORDINANZA CONTINGIBILE ED URGENTE: RICORSO A SPECIALI FORME DI SMALTIMENTO RIFIUTI PER MOTIVI DI TUTELA DELLA SALUTE PUBBLICA E DELL'AMBIENT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…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  <w:bookmarkStart w:id="0" w:name="N3"/>
      <w:bookmarkStart w:id="1" w:name="N3"/>
      <w:bookmarkEnd w:id="1"/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Ordinanza n.    del 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RILEVATO</w:t>
      </w:r>
      <w:r>
        <w:rPr>
          <w:rFonts w:cs="Arial"/>
          <w:sz w:val="24"/>
          <w:szCs w:val="24"/>
          <w:lang w:eastAsia="it-IT"/>
        </w:rPr>
        <w:t xml:space="preserve"> il grave e straordinario evento ________________ che ha colpito  il Comune di ______________ il giorno ________________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CHE</w:t>
      </w:r>
      <w:r>
        <w:rPr>
          <w:rFonts w:cs="Arial"/>
          <w:sz w:val="24"/>
          <w:szCs w:val="24"/>
          <w:lang w:eastAsia="it-IT"/>
        </w:rPr>
        <w:t xml:space="preserve"> in conseguenza di ciò risultano presenti sul territorio comunale accumuli di detriti e rifiuti solidi, residui dei crolli e delle distruzioni causate dall’evento stesso, che causano interruzioni della viabilità e difficoltà nelle operazioni di soccors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 xml:space="preserve">CONSIDERATO </w:t>
      </w:r>
      <w:r>
        <w:rPr>
          <w:rFonts w:cs="Arial"/>
          <w:sz w:val="24"/>
          <w:szCs w:val="24"/>
          <w:lang w:eastAsia="it-IT"/>
        </w:rPr>
        <w:t>che dalla lettura dei verbali di sopralluogo tecnico effettuati subito dopo l’evento si è potuta evincere la presenza, all’interno dei cumuli di rifiuti, di componenti di diversa origine e natura, aventi caratteristiche di pericolosità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RITENU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vi sia l’estrema necessità di provvedere con la massima sollecitudine alla rimozione di tali detriti solidi al fine di evitare gravi conseguenze sotto l'aspetto igienico - sanitario, per la salvaguardia dell'ambiente e la tutela della pubblica incolumit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al contempo si rende necessario effettuare un rapidissimo sgombero dei cumuli al fine di favorire il più tempestivo svolgimento delle attività di soccorso;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ATTESO</w:t>
      </w:r>
      <w:r>
        <w:rPr>
          <w:rFonts w:cs="Arial"/>
          <w:sz w:val="24"/>
          <w:szCs w:val="24"/>
          <w:lang w:eastAsia="it-IT"/>
        </w:rPr>
        <w:t xml:space="preserve"> che non esiste al momento una soluzione ordinaria di smaltimento possibile che risulti tecnicamente e logisticamente migliore, e alternativa (neanche in via provvisoria)  per la più rapida ed urgente rimozione di detto materiale, in tempi ragionevolmente accettabili per la tutela della pubblica incolumità e delle normali e accettabili condizioni igienico - sanitarie nonché per un compiuto e sicuro svolgersi delle attività di soccorso e di prima assistenza alla popolazione colpit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VISTE</w:t>
      </w:r>
      <w:r>
        <w:rPr>
          <w:rFonts w:cs="Arial"/>
          <w:sz w:val="24"/>
          <w:szCs w:val="24"/>
          <w:lang w:eastAsia="it-IT"/>
        </w:rPr>
        <w:t xml:space="preserve"> le difficoltà legate alle operazioni di carico e scarico materiali  e di trasferimento definitivo, causate dalle innumerevoli interruzioni alla viabilità, e alla grande parcellizzazione dei punti di accumulo di detriti da ripulire, nonché la enorme quantità del materiale complessivo interessato e di cui organizzare lo smaltimento in un’area limitata e con viabilità ridotta, che non consente l’utilizzo di un eccessivo numero di mezzi di sgombero e trasport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RITENUTO OPPORTUN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provvedere, come si e’ provveduto mediante Ordinanza di requisizione n. __________ emessa in data odierna, ad occupare un'area di proprietà pubblica / privata in Località ____________________ di superficie totale pari a circa mq. ________ , da adibire allo stoccaggio provvisorio di detti detriti solidi in attesa di poterli conferire nelle discariche che la Regione/Provincia/Commissario/Altro metterà a disposizione, partendo da un unico punto di stoccaggio, selezione e organizzazione dello smaltimento definitiv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TENUTO CONT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right="-1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altre forme di organizzazione dello smaltimento, dovendo interagire con una situazione logistica e organizzativa compromessa e di difficilissima gestione potrebbe rallentare le operazioni di soccorso, ponendo a rischio la tempestività dei soccorsi e le esigenze di tutela della pubblica incolumità delle persone interessate dagli eventi compresa quella degli operator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right="-1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parimenti, indugiare sull’avvio delle operazioni di sgombero dei detriti e dei rifiuti, nell’attesa dell’organizzazione di forme e procedure ordinarie di smaltimento comprometterebbe in modo decisivo le operazioni di soccorso ponendo ancor piü a rischio la pubblica incolumità dei cittadini e dei soccorritori impegnat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right="-1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qualsiasi indugio renderebbe insopportabili e ancor più pericolosi per la pubblica incolumità i problemi di carattere igienico e sanitario già presenti, determinati dalla presenza dei materiali abbandonati di che trattasi;</w:t>
      </w:r>
    </w:p>
    <w:p>
      <w:pPr>
        <w:pStyle w:val="Normal"/>
        <w:widowControl w:val="false"/>
        <w:autoSpaceDE w:val="false"/>
        <w:spacing w:lineRule="exact" w:line="244"/>
        <w:ind w:right="-1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exact" w:line="244"/>
        <w:ind w:right="-1" w:hanging="0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VIS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right="-1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’Ordinanza sindacale di requisizione n. _____con la relazione tecnico-geologica allegata inerente la scelta del sito che attesta la sicurezza delle falde acquife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right="-1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a relazione tecnica rilasciata dalla competente ASL - Servizio Igiene e prevenzione sui rischi immediati per la salute che possono derivare dall’esercizio di uno stoccaggio di alcuni giorni (MAX ___) dei materiali di che trattas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right="-1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a relazione sugli aspetti della viabilità rilasciata dal comando di polizia municipal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RITENUTE</w:t>
      </w:r>
      <w:r>
        <w:rPr>
          <w:rFonts w:cs="Arial"/>
          <w:sz w:val="24"/>
          <w:szCs w:val="24"/>
          <w:lang w:eastAsia="it-IT"/>
        </w:rPr>
        <w:t xml:space="preserve"> sufficienti le motivazioni tecniche prodotte per assumere la decisione di ricorrere a forme speciali di smaltimento dei rifiut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VI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il DPCM del ___________ con il quale è stato dichiarato lo stato di emergenza per i territori colpi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’O.P.C.M. n°______ del 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gli articoli 15 e 20 della Legge 24 febbraio 1992, n. 225 (Servizio Nazionale di Protezione Civile) e le successive modifiche agli articoli intercorse con la Legge n. 100/2012;l'articolo 50 comma 5 della legge 18 agosto 2000 n.2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'articolo 54 comma 2 della legge 18 agosto 2000 n.2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'articolo 49 del D.P.R.8 giugno 2001 n.3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720" w:hanging="72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'articolo 198 del D.Lgs 03/04/2006 n. 152 e s.m.i. che attribuisce ai Comuni le competenze in materia di gestione dei rifiuti;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578" w:hanging="0"/>
        <w:jc w:val="center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br/>
        <w:t>ORDINA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1) </w:t>
      </w:r>
      <w:r>
        <w:rPr>
          <w:rFonts w:cs="Arial"/>
          <w:sz w:val="24"/>
          <w:szCs w:val="24"/>
          <w:lang w:eastAsia="it-IT"/>
        </w:rPr>
        <w:t>Il</w:t>
      </w:r>
      <w:r>
        <w:rPr>
          <w:rFonts w:cs="Arial"/>
          <w:b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ricorso temporaneo a forme speciali di smaltimento dei detriti solidi, conseguenti all'eccezionale evento ____________, che verranno attuate nel Comune di ___________________con le seguenti modalità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arico di rifiuti nelle varie zone dei Comune colpite dall’evento mediante utilizzo degli operatori e dei mezzi meccanici che di volta in volta dovranno essere espressamente autorizzati dall’Ufficio Tecnico Comunal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trasporto immediato e stoccaggio provvisorio dei rifiuti medesimi presso la piazzola ubicata in Località __________________, via________________ n. _____, meglio individuata catastalmente Fg.____ Mp._____come da Ordinanza sindacale n. ____del ___________ , ai fini del loro successivo smaltimento definitivo nelle discariche che verranno messe a disposizione dalla Regione/Provincia/Commissario/Altro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Quanto sopra con decorrenza immediata e sino alla completa rimozione di tutti i rifiuti conseguente all’evento del___________e comunque fino alla completa normalizzazione della situazione attualmente vigente, che verrà opportunamente comunicata mediante ordinanza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All’U.T.C/Ditta/Azienda di Servizi/Altro di provvedere, di concerto con la ASL . n _____, alla recinzione e alla protezione dell’area e di garantire quotidianamente la protezione, la disinfezione e la disinfestazione dei siti di stoccaggio provvisorio mediante adeguate tecniche di intervento (uso di sali di ammonio quaternario, calce, piretro, piretroidi e quant’altro suggerito dal competente servizio di igiene e prevenzione) sui materiali stoccati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3)</w:t>
      </w:r>
      <w:r>
        <w:rPr>
          <w:rFonts w:cs="Arial"/>
          <w:sz w:val="24"/>
          <w:szCs w:val="24"/>
          <w:lang w:eastAsia="it-IT"/>
        </w:rPr>
        <w:t xml:space="preserve"> L’U.T.C. e il Comando di Polizia Locale sono incaricati dell’esecuzione e della notifica della presente Ordinanza, copia della quale viene inviata al Prefetto di Varese e all’Azienda Sanitaria Locale di ______________ 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4)</w:t>
      </w:r>
      <w:r>
        <w:rPr>
          <w:rFonts w:cs="Arial"/>
          <w:sz w:val="24"/>
          <w:szCs w:val="24"/>
          <w:lang w:eastAsia="it-IT"/>
        </w:rPr>
        <w:t xml:space="preserve"> Copia della presente Ordinanza viene trasmessa al Ministero dell’Ambiente e al Ministero della Sanità così come previsto dall’art. 13 dei D. Lgs.  5.2.1997 n. 22  e s.m.i. per quanto di competenza;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5)</w:t>
      </w:r>
      <w:r>
        <w:rPr>
          <w:rFonts w:cs="Arial"/>
          <w:sz w:val="24"/>
          <w:szCs w:val="24"/>
          <w:lang w:eastAsia="it-IT"/>
        </w:rPr>
        <w:t xml:space="preserve"> Contro la presente Ordinanza sono ammissibili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 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, termini tutti decorrenti dalla notificazione o dalla piena conoscenza del presente provvedimento;</w:t>
      </w:r>
    </w:p>
    <w:p>
      <w:pPr>
        <w:pStyle w:val="Normal"/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color w:val="000000"/>
          <w:sz w:val="24"/>
          <w:szCs w:val="24"/>
          <w:lang w:eastAsia="it-IT"/>
        </w:rPr>
      </w:r>
    </w:p>
    <w:p>
      <w:pPr>
        <w:pStyle w:val="Normal"/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color w:val="000000"/>
          <w:sz w:val="24"/>
          <w:szCs w:val="24"/>
          <w:lang w:eastAsia="it-IT"/>
        </w:rPr>
        <w:t>Dalla Casa Comunale, li ___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sz w:val="24"/>
          <w:szCs w:val="24"/>
          <w:lang w:eastAsia="it-IT"/>
        </w:rPr>
        <w:tab/>
        <w:tab/>
        <w:tab/>
        <w:tab/>
        <w:tab/>
        <w:tab/>
        <w:tab/>
        <w:tab/>
        <w:tab/>
      </w: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spacing w:before="0" w:after="16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10:00Z</dcterms:created>
  <dc:creator>Angelo Campoleoni</dc:creator>
  <dc:description/>
  <cp:keywords/>
  <dc:language>en-US</dc:language>
  <cp:lastModifiedBy>Angelo Campoleoni</cp:lastModifiedBy>
  <dcterms:modified xsi:type="dcterms:W3CDTF">2017-08-31T12:27:00Z</dcterms:modified>
  <cp:revision>5</cp:revision>
  <dc:subject/>
  <dc:title/>
</cp:coreProperties>
</file>