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Cs/>
          <w:sz w:val="28"/>
          <w:szCs w:val="28"/>
          <w:lang w:eastAsia="it-IT"/>
        </w:rPr>
      </w:pPr>
      <w:r>
        <w:rPr>
          <w:rFonts w:cs="Arial"/>
          <w:b/>
          <w:bCs/>
          <w:sz w:val="28"/>
          <w:szCs w:val="28"/>
          <w:lang w:eastAsia="it-IT"/>
        </w:rPr>
        <w:t>ORDINANZA DI INAGIBILITA’ DI EDIFICIO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bookmarkStart w:id="0" w:name="N10"/>
      <w:bookmarkEnd w:id="0"/>
      <w:r>
        <w:rPr>
          <w:rFonts w:cs="Arial"/>
          <w:sz w:val="24"/>
          <w:szCs w:val="24"/>
          <w:lang w:eastAsia="it-IT"/>
        </w:rPr>
        <w:t>Ordinanza n.    del _______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IL SINDA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bCs/>
          <w:sz w:val="24"/>
          <w:szCs w:val="24"/>
          <w:lang w:eastAsia="it-IT"/>
        </w:rPr>
        <w:t xml:space="preserve">PREMESSO </w:t>
      </w:r>
      <w:r>
        <w:rPr>
          <w:rFonts w:cs="Arial"/>
          <w:bCs/>
          <w:sz w:val="24"/>
          <w:szCs w:val="24"/>
          <w:lang w:eastAsia="it-IT"/>
        </w:rPr>
        <w:t>che in data __________ un grave evento (idrogeologico/chimico / meteorologico / sismico / altro) ha interessato l’intero territorio comunale, provocando (morti / feriti / senza tetto) e danni diffusi alle infrastrutture e alle strutture pubbliche e privat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bCs/>
          <w:sz w:val="24"/>
          <w:szCs w:val="24"/>
          <w:lang w:eastAsia="it-IT"/>
        </w:rPr>
        <w:t>PREMESSO</w:t>
      </w:r>
      <w:r>
        <w:rPr>
          <w:rFonts w:cs="Arial"/>
          <w:bCs/>
          <w:sz w:val="24"/>
          <w:szCs w:val="24"/>
          <w:lang w:eastAsia="it-IT"/>
        </w:rPr>
        <w:t xml:space="preserve"> che a seguito dell’evento è intervenuta da parte del Consiglio dei Ministri la deliberazione di Dichiarazione di Stato di Emergenza ai sensi dell’art. 5 della legge 24.2.1992 n° 225 e s.m.i. con Legge n°100/2012, e che in territorio comunale è stata allestita una struttura di coordinamento dei soccors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bCs/>
          <w:sz w:val="24"/>
          <w:szCs w:val="24"/>
          <w:lang w:eastAsia="it-IT"/>
        </w:rPr>
        <w:t>VISTO</w:t>
      </w:r>
      <w:r>
        <w:rPr>
          <w:rFonts w:cs="Arial"/>
          <w:sz w:val="24"/>
          <w:szCs w:val="24"/>
          <w:lang w:eastAsia="it-IT"/>
        </w:rPr>
        <w:t xml:space="preserve"> il rapporto dei VV.FF. pervenuto a mezzo fax in data ____________, con il quale si informa dell'avvenuto intervento di soccorso presso un fabbricato ad uso civile abitazione posto in Località ________________________, via ___________________ n. ______, durante il quale è emersa la presenza di alcune lesioni al tetto/solaio del pavimento del  piani 1°/2,  tali da far sussistere un potenziale residuo pericolo nell’uso dei locali interessat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bCs/>
          <w:sz w:val="24"/>
          <w:szCs w:val="24"/>
          <w:lang w:eastAsia="it-IT"/>
        </w:rPr>
        <w:t>PRESO ATTO</w:t>
      </w:r>
      <w:r>
        <w:rPr>
          <w:rFonts w:cs="Arial"/>
          <w:sz w:val="24"/>
          <w:szCs w:val="24"/>
          <w:lang w:eastAsia="it-IT"/>
        </w:rPr>
        <w:t xml:space="preserve">    che a seguito di tale comunicazione in data _______________si e’ svolto un ulteriore sopralluogo congiunto tra tecnici dei VV.FF. e personale   dell’Ufficio Tecnico Comunale  al  fine di verificare più dettagliatamente la situazione determinatasi, e da cui e’ emerso che i locali posti al Piano _________ad uso _______________in cui risiede il nucleo familiare _____________, risultano presentare lesioni strutturali tali da non consentirne l'us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bCs/>
          <w:sz w:val="24"/>
          <w:szCs w:val="24"/>
          <w:lang w:eastAsia="it-IT"/>
        </w:rPr>
        <w:t xml:space="preserve">DATO ATTO </w:t>
      </w:r>
      <w:r>
        <w:rPr>
          <w:rFonts w:cs="Arial"/>
          <w:sz w:val="24"/>
          <w:szCs w:val="24"/>
          <w:lang w:eastAsia="it-IT"/>
        </w:rPr>
        <w:t>Altresì che della situazione accertata è stata data, a cura dello stesso personale tecnico, una  prima ed immediata informazione diretta agli interessati, affinché evitino l'utilizzo dei vani non più’ idonei sotto il profilo statico all'uso prepost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VISTO</w:t>
      </w:r>
      <w:r>
        <w:rPr>
          <w:rFonts w:cs="Arial"/>
          <w:sz w:val="24"/>
          <w:szCs w:val="24"/>
          <w:lang w:eastAsia="it-IT"/>
        </w:rPr>
        <w:t xml:space="preserve"> il verbale di definitivo sopralluog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RITENUTO NECESSA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720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provvedere immediatamente a sgomberare l’immobile di che trattasi dagli occupanti disponendo il loro trasferimento in altra provvisoria sistemazione abitativa, a seguito della perdita dei requisiti di stabilità statica evidenziata dal verbale di sopralluo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720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inibire qualsiasi utilizzo anche occasionale dei locali che presentano lesioni strutturali, fatta eccezione per i tecnici e gli addetti incaricati delle necessarie opere di consolidamento stati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720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isporre la realizzazione delle prime opere provvisionali di sostegno e puntellamento provvisorio in attesa di provvedimenti a carattere duraturo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ATTESO </w:t>
      </w:r>
      <w:r>
        <w:rPr>
          <w:rFonts w:cs="Arial"/>
          <w:sz w:val="24"/>
          <w:szCs w:val="24"/>
          <w:lang w:eastAsia="it-IT"/>
        </w:rPr>
        <w:t>che stante l’urgenza manifestata, qualsiasi indugio nel provvedere a quanto sopra potrebbe mettere in serio pericolo l’incolumità pubblica e privata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>
          <w:rFonts w:cs="Arial"/>
          <w:b/>
          <w:bCs/>
          <w:sz w:val="24"/>
          <w:szCs w:val="24"/>
          <w:lang w:eastAsia="it-IT"/>
        </w:rPr>
        <w:t>VISTI</w:t>
      </w:r>
      <w:r>
        <w:rPr>
          <w:rFonts w:cs="Arial"/>
          <w:sz w:val="24"/>
          <w:szCs w:val="24"/>
          <w:lang w:eastAsia="it-IT"/>
        </w:rPr>
        <w:t xml:space="preserve"> gli artt. ________del vigente Regolamento Edilizio Comunal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bCs/>
          <w:sz w:val="24"/>
          <w:szCs w:val="24"/>
          <w:lang w:eastAsia="it-IT"/>
        </w:rPr>
        <w:t>VISTI</w:t>
      </w:r>
      <w:r>
        <w:rPr>
          <w:rFonts w:cs="Arial"/>
          <w:sz w:val="24"/>
          <w:szCs w:val="24"/>
          <w:lang w:eastAsia="it-IT"/>
        </w:rPr>
        <w:t xml:space="preserve"> gli articoli 50 comma 5  e 54 comma 2 del Decreto Legislativo 18 agosto 2000 n.267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VISTA</w:t>
      </w:r>
      <w:r>
        <w:rPr>
          <w:rFonts w:cs="Arial"/>
          <w:sz w:val="24"/>
          <w:szCs w:val="24"/>
          <w:lang w:eastAsia="it-IT"/>
        </w:rPr>
        <w:t xml:space="preserve"> l’Ordinanza emessa ai sensi della Legge 100/2012 dal Capo del Dipartimento della Protezione Civile n°_____ del _________;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DICHIA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a totale / parziale inagibilità per i locali posti al piano ___________ destinati ad uso abitativo, dell'edificio sito in Loc. _______________________ , via _____________ al numero civico _______, di proprietà dei Sigg.ri ____________________ residenti in ___________________________________, inibendone l'utilizzo sino al perdurare delle condizioni rilevat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O R D I N 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1)</w:t>
      </w:r>
      <w:r>
        <w:rPr>
          <w:rFonts w:cs="Arial"/>
          <w:sz w:val="24"/>
          <w:szCs w:val="24"/>
          <w:lang w:eastAsia="it-IT"/>
        </w:rPr>
        <w:t xml:space="preserve"> il divieto di utilizzo di detti locali dalla data odierna ai proprietari e a chi, a qualunque titolo, occupi gli alloggi in questione, nonché a chiunque altro, fatta eccezione per il personale espressamente autorizzato ad effettuare rilievi ed interventi tecnici in condizione di sicurezza, nelle more delle determinazioni da prendersi con i medesimi proprietari e con gli organi e gli enti competenti, in ordine agli interventi di carattere definitivo da porre in esser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2)</w:t>
      </w:r>
      <w:r>
        <w:rPr>
          <w:rFonts w:cs="Arial"/>
          <w:sz w:val="24"/>
          <w:szCs w:val="24"/>
          <w:lang w:eastAsia="it-IT"/>
        </w:rPr>
        <w:t xml:space="preserve"> che si proceda a mezzo d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 xml:space="preserve">- Corpo Nazionale Vigili del Fuoco / Tecnici e maestranze incaricati dal Comune / Ditta specializzata ad un urgente intervento di consolidamento statico temporaneo delle parti lesionate, riconducendo l’edificio a condizioni di stabilità e sicurezza temporanei, sufficienti ad assicurare la tutela della pubblica incolumità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D I S P O 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720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i notificare la presente ordinanza ai Sigg. ___________________________________  proprietari / occupanti dell’immobi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720" w:hanging="72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i trasmettere per conoscenza  la presente Ordinanza a (VV.FF. / COM, SSN ecc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720" w:hanging="720"/>
        <w:rPr/>
      </w:pPr>
      <w:r>
        <w:rPr>
          <w:rFonts w:cs="Arial"/>
          <w:sz w:val="24"/>
          <w:szCs w:val="24"/>
          <w:lang w:eastAsia="it-IT"/>
        </w:rPr>
        <w:t>di comunicare il presente provvedimento al Prefetto di ….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720" w:hanging="72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i pubblicizzare la presente ordinanza mediante affissione nelle forme di legg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INDIVIDU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quale Responsabile del procedimento il Sig. __________________________  dell’Ufficio Tecnico Comunal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AVVER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che contro la presente Ordinanza i cittadini interessati possono proporre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al T.A.R. entro 60 gg, ovve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ind w:right="566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alla Casa Comunale, li’_________________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040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spacing w:before="0" w:after="160"/>
        <w:rPr>
          <w:b/>
          <w:b/>
          <w:bCs/>
          <w:sz w:val="24"/>
          <w:szCs w:val="24"/>
          <w:lang w:eastAsia="it-IT"/>
        </w:rPr>
      </w:pPr>
      <w:r>
        <w:rPr>
          <w:rFonts w:cs="Calibri"/>
          <w:b/>
          <w:bCs/>
          <w:sz w:val="24"/>
          <w:szCs w:val="24"/>
          <w:lang w:eastAsia="it-IT"/>
        </w:rPr>
        <w:t xml:space="preserve">                     </w:t>
      </w:r>
      <w:r>
        <w:rPr>
          <w:rFonts w:cs="Arial"/>
          <w:b/>
          <w:bCs/>
          <w:sz w:val="24"/>
          <w:szCs w:val="24"/>
          <w:lang w:eastAsia="it-IT"/>
        </w:rPr>
        <w:t>IL SINDACO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24:00Z</dcterms:created>
  <dc:creator>Angelo Campoleoni</dc:creator>
  <dc:description/>
  <cp:keywords/>
  <dc:language>en-US</dc:language>
  <cp:lastModifiedBy>Angelo Campoleoni</cp:lastModifiedBy>
  <dcterms:modified xsi:type="dcterms:W3CDTF">2017-08-31T12:36:00Z</dcterms:modified>
  <cp:revision>5</cp:revision>
  <dc:subject/>
  <dc:title/>
</cp:coreProperties>
</file>