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8"/>
          <w:lang w:eastAsia="it-IT"/>
        </w:rPr>
      </w:pPr>
      <w:r>
        <w:rPr>
          <w:rFonts w:cs="Arial"/>
          <w:b/>
          <w:bCs/>
          <w:sz w:val="28"/>
          <w:szCs w:val="28"/>
          <w:lang w:eastAsia="it-IT"/>
        </w:rPr>
        <w:t xml:space="preserve">ORDINANZA DI “TRANSENNAMENTO URGENTE E CHIUSURA AL TRAFFICO” </w:t>
      </w:r>
    </w:p>
    <w:p>
      <w:pPr>
        <w:pStyle w:val="Normal"/>
        <w:ind w:left="567" w:right="1310" w:hanging="0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</w:t>
      </w:r>
    </w:p>
    <w:p>
      <w:pPr>
        <w:pStyle w:val="Normal"/>
        <w:ind w:left="567" w:right="1310" w:hanging="0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ind w:left="567" w:right="1310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1310" w:hanging="0"/>
        <w:rPr>
          <w:rFonts w:cs="Arial"/>
          <w:sz w:val="24"/>
          <w:szCs w:val="24"/>
          <w:lang w:eastAsia="it-IT"/>
        </w:rPr>
      </w:pPr>
      <w:bookmarkStart w:id="0" w:name="N5"/>
      <w:bookmarkEnd w:id="0"/>
      <w:r>
        <w:rPr>
          <w:rFonts w:cs="Arial"/>
          <w:sz w:val="24"/>
          <w:szCs w:val="24"/>
          <w:lang w:eastAsia="it-IT"/>
        </w:rPr>
        <w:t>Ordinanza n. _____del ___________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1310" w:hanging="0"/>
        <w:jc w:val="center"/>
        <w:rPr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          </w:t>
      </w: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1008" w:leader="none"/>
          <w:tab w:val="left" w:pos="4752" w:leader="none"/>
        </w:tabs>
        <w:spacing w:lineRule="auto" w:line="360"/>
        <w:ind w:left="567" w:hanging="0"/>
        <w:jc w:val="both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 xml:space="preserve">PREMESS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  <w:tab w:val="left" w:pos="4752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/>
          <w:b/>
          <w:sz w:val="24"/>
          <w:szCs w:val="24"/>
          <w:lang w:eastAsia="it-IT"/>
        </w:rPr>
        <w:t>CHE</w:t>
      </w:r>
      <w:r>
        <w:rPr>
          <w:rFonts w:cs="Arial"/>
          <w:sz w:val="24"/>
          <w:szCs w:val="24"/>
          <w:lang w:eastAsia="it-IT"/>
        </w:rPr>
        <w:t xml:space="preserve"> il territorio comunale è stato colpito in data ______________ da un evento (alluvionale / meteorologico / altro), a seguito del quale, con DPCM del ________è intervenuta la Dichiarazione di Stato d’Emergenza ex Art. 2 c. 1^ lett. C) della legge 24.2.1992 n° 225 e successive modifiche intercorse con Legge n. 100/2012;</w:t>
      </w:r>
    </w:p>
    <w:p>
      <w:pPr>
        <w:pStyle w:val="Normal"/>
        <w:tabs>
          <w:tab w:val="clear" w:pos="708"/>
          <w:tab w:val="left" w:pos="1008" w:leader="none"/>
          <w:tab w:val="left" w:pos="4752" w:leader="none"/>
        </w:tabs>
        <w:ind w:left="357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  <w:tab w:val="left" w:pos="4752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/>
          <w:b/>
          <w:sz w:val="24"/>
          <w:szCs w:val="24"/>
          <w:lang w:eastAsia="it-IT"/>
        </w:rPr>
        <w:t>CHE</w:t>
      </w:r>
      <w:r>
        <w:rPr>
          <w:rFonts w:cs="Arial"/>
          <w:sz w:val="24"/>
          <w:szCs w:val="24"/>
          <w:lang w:eastAsia="it-IT"/>
        </w:rPr>
        <w:t xml:space="preserve"> nelle ore successive all’evento, è stata segnalata una situazione di pericolo presso il fabbricato posto in Loc. _____________, via _____________n°_____, Fg. ____ Mp. _______, di proprietà dei Sigg. _____________attualmente non occupato in quanto già sgomberato con ordinanza sindacale in data _________;</w:t>
      </w:r>
    </w:p>
    <w:p>
      <w:pPr>
        <w:pStyle w:val="Normal"/>
        <w:tabs>
          <w:tab w:val="clear" w:pos="708"/>
          <w:tab w:val="left" w:pos="1008" w:leader="none"/>
          <w:tab w:val="left" w:pos="4752" w:leader="none"/>
        </w:tabs>
        <w:spacing w:lineRule="auto" w:line="360"/>
        <w:ind w:left="360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  <w:tab w:val="left" w:pos="4752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/>
          <w:b/>
          <w:sz w:val="24"/>
          <w:szCs w:val="24"/>
          <w:lang w:eastAsia="it-IT"/>
        </w:rPr>
        <w:t>CHE</w:t>
      </w:r>
      <w:r>
        <w:rPr>
          <w:rFonts w:cs="Arial"/>
          <w:sz w:val="24"/>
          <w:szCs w:val="24"/>
          <w:lang w:eastAsia="it-IT"/>
        </w:rPr>
        <w:t xml:space="preserve"> dalle indagini tecniche all’uopo esperite dall’Ufficio Tecnico in data ________, di cui all’allegato verbale di sopralluogo, è risultato come il fabbricato pericolante e sgomberato comporti la presenza di un grave interessamento, oltre che della struttura dell’immobile stesso, anche della strada pubblica prospiciente, di proprietà (comunale / provinciale / ANAS / altro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360"/>
        <w:ind w:left="567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VISTO </w:t>
      </w:r>
      <w:r>
        <w:rPr>
          <w:rFonts w:cs="Arial"/>
          <w:sz w:val="24"/>
          <w:szCs w:val="24"/>
          <w:lang w:eastAsia="it-IT"/>
        </w:rPr>
        <w:t>il risultato del verbale di sopralluogo effettuato in data _______ da tecnici esperti di ___________ dal quale si evince la pericolosità della situazione e in cui vengono proposti gli immediati accorgimenti da realizzare senza indugio alcuno per la messa in sicurezza provvisoria dell’immobile e della zona circostant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CONSIDERATO</w:t>
      </w:r>
      <w:r>
        <w:rPr>
          <w:rFonts w:cs="Arial"/>
          <w:sz w:val="24"/>
          <w:szCs w:val="24"/>
          <w:lang w:eastAsia="it-IT"/>
        </w:rPr>
        <w:t xml:space="preserve"> che, stante la situazione evidenziata dal verbale gli eventi citati in premessa possono reiterarsi, provocando ulteriori peggioramenti della struttura, della quale è prevedibile la possibilità di un crollo comple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RITENUTO</w:t>
      </w:r>
      <w:r>
        <w:rPr>
          <w:rFonts w:cs="Arial"/>
          <w:sz w:val="24"/>
          <w:szCs w:val="24"/>
          <w:lang w:eastAsia="it-IT"/>
        </w:rPr>
        <w:t xml:space="preserve"> di dover provvedere tempestivamente a vietare l’accesso delle persone all’immobile e alla zona circostante, nonché il transito di mezzi e persone in prossimità della struttura, e di dover transennare provvisoriamente la zona per preservare persone e beni da temuti crolli della struttura stess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ATTESO </w:t>
      </w:r>
      <w:r>
        <w:rPr>
          <w:rFonts w:cs="Arial"/>
          <w:sz w:val="24"/>
          <w:szCs w:val="24"/>
          <w:lang w:eastAsia="it-IT"/>
        </w:rPr>
        <w:t>che tale situazione di pericolo, ove non si intervenga tempestivamente nel senso indicato, può pregiudicare la pubblica incolumità, ponendo a rischio la vita di person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l'art. 6 commi 4^ e 5^, l’art. 7 comma 1^ e l’Art. 30 del Decreto Legislativo 30.4.1992 n° 285 (Nuovo Codice della Strada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hanging="0"/>
        <w:jc w:val="both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l'articolo 50 comma 2^ del D.Lgs. 18 agosto 2000 n.267 (Testo Unico dell’Ordinamento degli Enti Locali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2" w:hanging="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27" w:right="-2" w:hanging="36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All’UTC / UTP / ANAS / altro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-2" w:hanging="0"/>
        <w:rPr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- la chiusura al traffico pedonale e veicolare, fino a completa rimozione dei problemi emersi e segnalati e comunque fino a nuova ordinanza, delle seguenti strad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il transennamento e la messa in sicurezza provvisoria della zona interessata da eventuali crolli, secondo la proposta tecnica indicata nel verbale di sopralluogo citato in premessa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l’apposizione presso gli ingressi delle strade suddette delle necessarie segnalazioni di divieto e di pericolo prescritte dal Codice della Strada oltre alla presente Ordinanza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927" w:right="-2" w:hanging="36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A chiunqu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right="-2" w:hanging="0"/>
        <w:rPr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  </w:t>
      </w:r>
      <w:r>
        <w:rPr>
          <w:rFonts w:cs="Arial"/>
          <w:sz w:val="24"/>
          <w:szCs w:val="24"/>
          <w:lang w:eastAsia="it-IT"/>
        </w:rPr>
        <w:t>- di non accedere alla zona transennata e segnalata senza autorizzazion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right="-2" w:hanging="0"/>
        <w:rPr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  </w:t>
      </w:r>
      <w:r>
        <w:rPr>
          <w:rFonts w:cs="Arial"/>
          <w:sz w:val="24"/>
          <w:szCs w:val="24"/>
          <w:lang w:eastAsia="it-IT"/>
        </w:rPr>
        <w:t>- di rispettare e fare rispettare la presente Ordinanza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2" w:hanging="0"/>
        <w:jc w:val="center"/>
        <w:rPr>
          <w:rFonts w:cs="Arial"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DISP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720" w:right="-2" w:hanging="18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notificare la presente ordinanza ai Sigg.____________________ proprietari dell’immo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720" w:right="-2" w:hanging="18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trasmettere per conoscenza la presente Ordinanza a (Provincia/ANAS/Etc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720" w:right="-2" w:hanging="18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comunicare il presente provvedimento al Sig. Prefetto di  MB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720" w:right="-2" w:hanging="18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’Ufficio Tecnico Comunale è incaricato dell’esecuzione del presente provved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720" w:right="-2" w:hanging="18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il Comando di Polizia Municipale è incaricato della notifica della presente Ordina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720" w:right="-2" w:hanging="18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i pubblicizzare la presente Ordinanza mediante affissione nei luoghi pubblici e particolarmente all’imbocco delle strade interessa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" w:hanging="0"/>
        <w:rPr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      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>INDIVIDU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2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quale responsabile del Procedimento il Sig. _____________________ dell’U.T.C.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2" w:hanging="0"/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AVVERT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contro il presente provvedimento i cittadini interessati possono propor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720" w:right="-2" w:hanging="18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ricorso al TAR entro 60 gg. dalla notifica o dalla piena conoscenza dell’Ordina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ind w:left="720" w:right="-2" w:hanging="18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ricorso straordinario al Presidente della Repubblica entro 120 gg. dalla notifica  o dalla piena conoscenza dell’Ordina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right="-2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ind w:left="540" w:right="566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’____________________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2" w:hanging="0"/>
        <w:rPr>
          <w:rFonts w:cs="Arial"/>
        </w:rPr>
      </w:pPr>
      <w:r>
        <w:rPr>
          <w:rFonts w:cs="Calibri"/>
          <w:sz w:val="24"/>
          <w:szCs w:val="24"/>
          <w:lang w:eastAsia="it-IT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160"/>
        <w:ind w:left="567" w:right="-2" w:hanging="0"/>
        <w:rPr/>
      </w:pPr>
      <w:r>
        <w:rPr>
          <w:rFonts w:cs="Calibri"/>
          <w:sz w:val="24"/>
          <w:szCs w:val="24"/>
          <w:lang w:eastAsia="it-IT"/>
        </w:rPr>
        <w:t xml:space="preserve">                                                                                                              </w:t>
      </w:r>
      <w:r>
        <w:rPr>
          <w:rFonts w:cs="Arial"/>
          <w:b/>
          <w:sz w:val="24"/>
          <w:szCs w:val="24"/>
          <w:lang w:eastAsia="it-IT"/>
        </w:rPr>
        <w:t>IL SINDAC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10:00Z</dcterms:created>
  <dc:creator>Angelo Campoleoni</dc:creator>
  <dc:description/>
  <cp:keywords/>
  <dc:language>en-US</dc:language>
  <cp:lastModifiedBy>Angelo Campoleoni</cp:lastModifiedBy>
  <dcterms:modified xsi:type="dcterms:W3CDTF">2017-08-31T12:27:00Z</dcterms:modified>
  <cp:revision>5</cp:revision>
  <dc:subject/>
  <dc:title/>
</cp:coreProperties>
</file>